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ТВЕРЖДЕН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одовым общим собранием акционер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АО «</w:t>
            </w:r>
            <w:r>
              <w:rPr>
                <w:rFonts w:cs="Times New Roman" w:ascii="Times New Roman" w:hAnsi="Times New Roman"/>
              </w:rPr>
              <w:t>Кувандыкский завод КПО «Долина</w:t>
            </w:r>
            <w:r>
              <w:rPr>
                <w:rFonts w:cs="Times New Roman" w:ascii="Times New Roman" w:hAnsi="Times New Roman"/>
                <w:bCs/>
                <w:iCs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«18 » мая  2018 го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токол №  1 от «24 » мая  2018 го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едседатель годового общего собрания акционер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_______________ /Давыдов В.Н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ВАРИТЕЛЬНО УТВЕРЖДЕН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етом директоро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АО «</w:t>
            </w:r>
            <w:r>
              <w:rPr>
                <w:rFonts w:cs="Times New Roman" w:ascii="Times New Roman" w:hAnsi="Times New Roman"/>
              </w:rPr>
              <w:t>Кувандыкский завод КПО «Долина</w:t>
            </w:r>
            <w:r>
              <w:rPr>
                <w:rFonts w:cs="Times New Roman" w:ascii="Times New Roman" w:hAnsi="Times New Roman"/>
                <w:bCs/>
                <w:iCs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«12 » апреля 2018 го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токол № 10  от «12» апреля  2018 го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м. председателя Совета директор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______________________/Рудных Ю.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Годовой отчет Публичного акционерного общ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Кувандыкский завод кузнечно-прессового оборудования «Доли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сведения об акционерном общест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182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ткрытого акционерного обществ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ое акционерное общество «Кувандыкский завод кузнечно-прессового оборудования «Долина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открытого акционерного обществ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О «Кувандыкский завод КПО «Долина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дения о государственной регистрации Общества и регистрационный ном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осударственной регистрации Общества: 961-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сударственной регистрации Общества: 07.06.2002 год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, осуществивший государственную регистрацию Общества: Администрация МО                       г. Кувандык и Кувандыкский район Оренбургской области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государственный регистрационный номер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60075289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записи в Единый государственный реестр юридических лиц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октября 2002 год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егистрирующего органа 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районная инспекция Федеральной налоговой службы № 8 по Оренбургской области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000830/560501001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оссийской Федераци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енбургская область 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2241, Оренбургская обл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увандык, ул. Школьная, 5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2241, Оренбургская обл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увандык, ул. Школьная, 5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361) 37 5 41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361) 39 2 85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aodolina@mail.ru</w:t>
              </w:r>
            </w:hyperlink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вид деятельности 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9.42.2 – производство кузнечно – прессового оборудования</w:t>
            </w:r>
          </w:p>
        </w:tc>
      </w:tr>
      <w:tr>
        <w:trPr>
          <w:trHeight w:val="284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и адрес реестродержател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Регистраторское общество «СТАТУС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109544, г. Москва, ул. Новорогожская, д. 32, стр. 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ий филиал АО «СТАТУС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460021, г. Оренбург, ул. 60 лет Октября, 30 А, офис 316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р уставного капитала на 31.12.2017 г.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493 рубля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акц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493 </w:t>
            </w:r>
          </w:p>
        </w:tc>
      </w:tr>
      <w:tr>
        <w:trPr>
          <w:trHeight w:val="34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ыкновенных акц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81 493 </w:t>
            </w:r>
          </w:p>
        </w:tc>
      </w:tr>
      <w:tr>
        <w:trPr>
          <w:trHeight w:val="284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обыкновенных акций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рубль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регистрационный номер выпуска обыкновенных акций и дата государственной регистрации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-01-00667-Е , 18.01.1993 г.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илегированных акци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легированных акций нет.</w:t>
            </w:r>
          </w:p>
        </w:tc>
      </w:tr>
      <w:tr>
        <w:trPr>
          <w:trHeight w:val="284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оссийской Федерации в уставном капитале, %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оссийской Федерации по обыкновенным акциям, %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акционерные общества (доля в уставном капитале, не менее 2 %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17 г. основные акционеры обществ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нгалеев Н.С. – 53.0966 %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енко Л.В. – 20.0005 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еев Р.Н. -3,7746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люжный Ю.И. – 2,4542 %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пециального права на участие Российской Федерации в управлении открытым акционерным обществом («золотой акции») (да/нет)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пециальное право на участие Российской Федерации в управлении открытым акционерным обществом («золотой акции») – отсутствует.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и адрес аудитора Обществ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Общество с ограниченной ответственностью «Аудит – Профи» </w:t>
            </w:r>
            <w:r>
              <w:rPr>
                <w:rFonts w:cs="Times New Roman" w:ascii="Times New Roman" w:hAnsi="Times New Roman"/>
              </w:rPr>
              <w:t>(ИНН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5610080077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Член саморегулируемой организации аудиторов НП «Московская аудиторская Палата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деятельности органов управления и контроля</w:t>
        <w:br/>
        <w:t>открытого акционерного общест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52"/>
        <w:gridCol w:w="995"/>
        <w:gridCol w:w="6462"/>
      </w:tblGrid>
      <w:tr>
        <w:trPr>
          <w:trHeight w:val="352" w:hRule="atLeast"/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собрание акционеров</w:t>
            </w:r>
          </w:p>
        </w:tc>
      </w:tr>
      <w:tr>
        <w:trPr>
          <w:trHeight w:val="606" w:hRule="atLeas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окол ОС № 1 от 24.05.2017 г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повестки дн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Утверждение годового отчета, годовой  бухгалтерской отчетности,  в том числе отчетов о прибылях и убытках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Утверждение распределения прибыли и убытков Общества, размера дивидендов по результатам финансового года, установление даты, на которую определяются лица, имеющие право на получение дивидендов по обыкновенным ак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збрание членов Совета директоров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брание членов Ревизионной комиссии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тверждение аудитора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Утверждение Устава Общества в новой ред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тверждение Положения о Совете директоров в новой ред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тверждение Положения об Общем собрании акционеров Общества в новой редакции.</w:t>
            </w:r>
          </w:p>
        </w:tc>
      </w:tr>
      <w:tr>
        <w:trPr>
          <w:trHeight w:val="671" w:hRule="atLeas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очередные общие собрания акционеров (номера и дата протоколов, вопросы повесток дня)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очередное общее собрание акционеров не проводилось.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иректо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33" w:hRule="atLeast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 совета директоров (наблюдательного совета) акционерного общества, включая информацию об изменениях в составе совета директоров (наблюдательного совета) акционерного общества, имевших место в отчетном году, и сведения о членах совета директоров (наблюдательного совета)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, если в течение отчетного года имели место совершенные членами совета директоров (наблюдательного совета) сделки по приобретению или отчуждению акций акционерного общества - также сведения о таких сделках с указанием по каждой сделке даты ее совершения, содержания сделки, категорий (типа) и количества акций акционерного общества, являвшихся предметом сделки.  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2017-2018 году в состав Совета директоров входили: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ерасименко Александр Андреевич, 26.05.1986 г.р., генеральный директор ОАО «Саринский элеватор», акциями общества не владеет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тчетного года сделок по приобретению акций Общества не совершал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авыдов Валерий Николаевич, 24.05.1957 г.р.,  начальник Управления Государственного технического надзора Министерства сельского хозяйства, пищевой и перерабатывающей промышленности Оренбургской области, акциями общества не владеет. В течение отчетного года сделок по приобретению акций Общества не совершал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уряшкин Сергей Викторович, 14.10.1974 г.р., исполнительный директор  Дубиновской Ассоциации, акциями общества не владеет. В течение отчетного года сделок по приобретению акций Общества не совершал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Мингалеев Нигматулла Самигуллович, 02.10.1948 г.р., генеральный директор ПАО «Кувандыкский завод КПО «Долина», доля принадлежащих лицу акций общества: 53.0966 %. В течение отчетного года совершил следующие сделки по приобретению или отчуждению акций Обществ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№37 от 15.02.2017 г. о передаче в дар с переходом права собственности 3 000(трех тысяч)шт. обыкновенных акций акционеру - физическому лиц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75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Договор дарения №162 от 19.05.2017 г. о получении в дар с переходом права собственности 15(пятнадцати)шт. обыкновенных акций от акционера- физического лиц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№152 от 17.05.2017 г. о покупке 15(пятнадцати)шт. обыкновенных акций у акционера - физического лица.</w:t>
            </w:r>
          </w:p>
          <w:p>
            <w:pPr>
              <w:pStyle w:val="Normal"/>
              <w:spacing w:before="0" w:after="0"/>
              <w:ind w:left="720"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ламыцев Виталий Александрович, 19.06.1979 г.р.,  коммерческий директор ПАО «Кувандыкский завод КПО «Долина», акциями общества не владеет. В течение отчетного года сделок по приобретению акций Общества не совершал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. Заббаров Игорь Анатольевич, 29.01.1958 г.р., главный технолог ПАО «Кувандыкский завод КПО «Долина», доля принадлежащих лицу акций общества: 0.0552 %. В течение отчетного года сделок по приобретению или отчуждению акций Общества не совершал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удных Юрий Владимирович, 28.09.1958 г.р., финансовый директор ПАО «Кувандыкский завод КПО «Долина», доля принадлежащих лицу акций общества: 0.0098 %. В течение отчетного года сделок по приобретению или отчуждению акций Общества не совершал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ем Совета директоров был избран Давыдов Валерий Николаевич.</w:t>
            </w:r>
          </w:p>
          <w:p>
            <w:pPr>
              <w:pStyle w:val="Normal"/>
              <w:spacing w:before="0" w:after="0"/>
              <w:ind w:right="1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совета директоров (даты и номер протоколов, вопросы повесток дня)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6 от 20.01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 утверждении Ежеквартального отчета ПАО «Кувандыкский завод КПО «Долина» за 4 квартал 2016 год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7 от 02.02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даты проведения годового общего собрания акционеров ПАО «Кувандыкский  завод КПО «Долина»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Оргкомитета по подготовке и проведению годового общего собрания акционеров ПАО «Кувандыкский завод КПО «Долина»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Утверждение графика подготовки годового общего собрания акционеров ПАО «Кувандыкский  завод КПО «Долина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8 от 07.02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обрение крупной сделки залог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токол № 9 от 02.03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</w:rPr>
              <w:t>О рассмотрении предложений акционер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1. По внесению вопросов в повестку дня годового общего собрания акционеров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2. Выдвижение кандидатур для избрания в Совет директор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.3.  Выдвижение кандидатур для избрания в Ревизионную комиссию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счетной комисси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10 от 23.03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О предварительном утверждении годовой бухгалтерской отчетности Общества за 2016 год, в том числе отчета о финансовых результатах и приложений к ним по результатам 2016 финанс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О рекомендациях по размеру дивидендов по акциям Общества и порядку их выплаты по результатам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 рассмотрении кандидатуры  аудитора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4. О рассмотрении кандидатуры регистратора Общества и избрании счет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 определении даты составления списка лиц, имеющих право на участие </w:t>
            </w:r>
            <w:r>
              <w:rPr>
                <w:rFonts w:eastAsia="TimesNewRoman;MS Mincho" w:cs="Times New Roman" w:ascii="Times New Roman" w:hAnsi="Times New Roman"/>
              </w:rPr>
              <w:t>в годовом Общем собрании акционеров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6. О внесении в повестку дня годового общего собрания акционеров Общества дополнительного вопр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Об определении перечня информации (материалов), предоставляемой акционерам Общества при подготовке к проведению годового Общего собрания акционеров Общества, и </w:t>
            </w:r>
            <w:r>
              <w:rPr>
                <w:rFonts w:eastAsia="TimesNewRoman;MS Mincho" w:cs="Times New Roman" w:ascii="Times New Roman" w:hAnsi="Times New Roman"/>
              </w:rPr>
              <w:t>порядка ее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б утверждении формы и текста бюллетеней для голосования на годовом Общем собрании акционеров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. Об определении  порядка сообщения акционерам Общества о проведении </w:t>
            </w:r>
            <w:r>
              <w:rPr>
                <w:rFonts w:cs="Times New Roman" w:ascii="Times New Roman" w:hAnsi="Times New Roman"/>
              </w:rPr>
              <w:t>годового Общего собрания акционеров Общества, в том числе об утверждении формы и текста со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Об избрании секретаря годового Общего собрания акцион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11 от 13.04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Heading6"/>
              <w:ind w:hanging="0"/>
              <w:rPr/>
            </w:pPr>
            <w:r>
              <w:rPr>
                <w:sz w:val="24"/>
                <w:szCs w:val="24"/>
              </w:rPr>
              <w:t>1. О предварительном утверждении Годового отчета ПАО «Кувандыкский завод КПО «Долина» за 2016 г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12 от 04.05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 утверждении Ежеквартального отчета ПАО «Кувандыкский завод КПО «Долина»  за 1 квартал 2017 г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1 от 19.05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збрание председателя Совета директоров Обще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Избрание заместителя председателя Совета директоров Обще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Распределение обязанностей среди членов Совета директоров Обще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 плановых заседаниях Совета директоров Обще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тверждение размера оплаты за аудиторские услу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2 от 17.07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 утверждении корректировки информации, раскрытой в Годовом отчете за 2016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3 от 10.08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б утверждении Ежеквартального отчета ПАО «Кувандыкский завод КПО «Долина»  за 2 квартал 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роверке готовности предприятия на осеннее - зимний период 2017-2018 г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 ходе внедрения программы «Инструмент директор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4 от 09.11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 утверждении Ежеквартального отчета ПАО «Кувандыкский завод КПО «Долина»  за 3 квартал 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токол № 5 от 21.12.2017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повестки дня:</w:t>
            </w:r>
          </w:p>
          <w:p>
            <w:pPr>
              <w:pStyle w:val="Style17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1. Об утверждении  </w:t>
            </w:r>
            <w:r>
              <w:rPr>
                <w:rFonts w:cs="Times New Roman" w:ascii="Times New Roman" w:hAnsi="Times New Roman"/>
                <w:shd w:fill="FFFFFF" w:val="clear"/>
              </w:rPr>
              <w:t>отчета коммерческого директора о ценовой политике ПАО «Кувандыкский завод КПО «Долина» по приобретению материальных ценностей.</w:t>
            </w:r>
          </w:p>
        </w:tc>
      </w:tr>
      <w:tr>
        <w:trPr>
          <w:trHeight w:val="589" w:hRule="atLeast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ознаграждения, получаемого членами совета директоров общ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лата вознаграждений по итогам работы за 2017 г. не осуществлялась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ный орган об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93" w:hRule="atLeast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лице, занимающем должность единоличного исполнительного органа (управляющего, управляющей организации) общества, и при наличии коллегиального исполнительного органа общества сведения о членах коллегиального органа общества, в том числе их краткие биографические данные и владение акциями общества в течение отчетного го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5.11.1998 г. единоличный исполнительный орган - генеральный директор - Мингалеев Нигматулла Самигуллович, 02.10.1948 г.р., генеральный директор ПАО «Кувандыкский завод КПО «Долина», доля принадлежащих лицу акций общества: 53.0966 %. В течение отчетного 2017 года совершил следующие сделки по приобретению или отчуждению акций Обществ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№37 от 15.02.2017 г. о передаче в дар с переходом права собственности 3 000(трех тысяч)шт. обыкновенных акций акционеру - физическому лицу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№162 от 19.05.2017 г. о получении в дар с переходом права собственности 15(пятнадцати)шт. обыкновенных акций от акционер а- физического лиц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175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№152 от 17.05.2017 г. о покупке 15(пятнадцати)шт. обыкновенных акций у акционера - физического лица.</w:t>
            </w:r>
          </w:p>
          <w:p>
            <w:pPr>
              <w:pStyle w:val="Normal"/>
              <w:spacing w:before="0" w:after="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визионная коми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ленов ревизионной комиссии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три)</w:t>
            </w:r>
          </w:p>
        </w:tc>
      </w:tr>
      <w:tr>
        <w:trPr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и должности 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Степанова Надежда Владимировна, </w:t>
            </w:r>
            <w:r>
              <w:rPr>
                <w:rFonts w:cs="Times New Roman" w:ascii="Times New Roman" w:hAnsi="Times New Roman"/>
              </w:rPr>
              <w:t>начальник отдела экономического анализа и планирования ПАО «Кувандыкский завод КПО «Доли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Жумагазина Гульнара Утегеновна, </w:t>
            </w:r>
            <w:r>
              <w:rPr>
                <w:rFonts w:cs="Times New Roman" w:ascii="Times New Roman" w:hAnsi="Times New Roman"/>
              </w:rPr>
              <w:t>заместитель главного бухгалтера ПАО «Кувандыкский завод КПО «Доли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кторова Ольга Сергеевна, экономист ПАО «Кувандыкский завод КПО «Дол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достатков ревизорами не выявлено.</w:t>
            </w:r>
          </w:p>
        </w:tc>
      </w:tr>
      <w:tr>
        <w:trPr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вознаграждения, получаемого членами ревизионной комиссии общества 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лата вознаграждений по итогам работы за 2017 г. не осуществлялась</w:t>
            </w:r>
          </w:p>
        </w:tc>
      </w:tr>
      <w:tr>
        <w:trPr>
          <w:trHeight w:val="340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жение акционерного общества в отрас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ятельности общества в соответствующей отрасли, лет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 «Кувандыкский  завод  КПО  «Долина» работает в машиностроительной отрасли с 1941 г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нкуренты общества в данной отрасли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ОАО "Совместное предприятие "Донпрессмаш" г. Аз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ОАО "Астраханский завод КПО" г. Астрахань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ЗАО "Строительные машины" г. Санкт-Петербург. </w:t>
            </w:r>
          </w:p>
        </w:tc>
      </w:tr>
      <w:tr>
        <w:trPr/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. -  90,4 %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- 90,6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90,9%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7" w:hRule="atLeast"/>
        </w:trPr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е по загрузке проектной мощности, %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%</w:t>
            </w:r>
          </w:p>
        </w:tc>
      </w:tr>
      <w:tr>
        <w:trPr/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нные и возможные запасы сырья (для акционерного общества сырьевого сектор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не является обществом сырьевого сектора.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ритетные направления деятельности открытого акционерного об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оритетных направлений деятельности обще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Наиболее приоритетным направлением общества является производство и реализация кузнечно – прессового оборудования, а именно ножницы листовые механические, пресс-ножницы комбинированные, ножницы сортовые, арматурные, автоматы правильно-отрезные, станки ленточнопильные, машины трубогибочные и листогибочные.</w:t>
            </w:r>
          </w:p>
        </w:tc>
      </w:tr>
      <w:tr>
        <w:trPr>
          <w:trHeight w:val="640" w:hRule="atLeast"/>
          <w:cantSplit w:val="true"/>
        </w:trPr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. инвестирование Общества не осуществлялось.</w:t>
            </w:r>
          </w:p>
        </w:tc>
      </w:tr>
      <w:tr>
        <w:trPr>
          <w:cantSplit w:val="true"/>
        </w:trPr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 иных условиях данных договоров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7 г. Общество не приобретало долей акций, паев, хозяйственных товариществ и обществ. </w:t>
            </w:r>
          </w:p>
        </w:tc>
      </w:tr>
      <w:tr>
        <w:trPr>
          <w:cantSplit w:val="true"/>
        </w:trPr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формировании общества (при наличии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Общества не планируется.</w:t>
            </w:r>
          </w:p>
        </w:tc>
      </w:tr>
      <w:tr>
        <w:trPr>
          <w:trHeight w:val="851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совета директоров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/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На начало года  на предприятии находились основные средства по первоначальной стоимости на сумму  154 708 тыс. рублей. В течение года  поступило основных средств на сумму  1 190  тыс. рублей, выбыло основных средств на сумму __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-___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тыс. рублей. Начислено амортизации за год  3 553 тыс. рублей, переоценка стоимости основных  средств не производилась. Стоимость основных средств на конец отчётного периода составила  155 470 тыс. рублей.</w:t>
            </w:r>
          </w:p>
          <w:p>
            <w:pPr>
              <w:pStyle w:val="Normal"/>
              <w:spacing w:before="0" w:after="0"/>
              <w:jc w:val="both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Дебиторская задолженность на начало года  13 412  тыс. руб., в т. ч. задолженность покупателей и заказчиков 10 233 тыс.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Кредиторская задолженность на начало года  33 551  тыс. руб.:</w:t>
            </w:r>
          </w:p>
          <w:p>
            <w:pPr>
              <w:pStyle w:val="Style17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в т.ч. поставщики и подрядчики 3 548 тыс. руб.</w:t>
              <w:br/>
              <w:t>Задолженность:</w:t>
              <w:br/>
              <w:t>перед персоналом  организации 3 612 тыс. руб.</w:t>
              <w:br/>
              <w:t>перед внебюджетными фондами 3 132 тыс. руб.</w:t>
              <w:br/>
              <w:t>по налогам и сборам 6 324 тыс. руб.</w:t>
              <w:br/>
              <w:br/>
              <w:t>На конец отчетного период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дебиторская задолженность 21 961 тыс. руб., в т. ч. задолженность покупателей и заказчиков 16 557 тыс. руб.</w:t>
            </w:r>
          </w:p>
          <w:p>
            <w:pPr>
              <w:pStyle w:val="Normal"/>
              <w:spacing w:before="0" w:after="0"/>
              <w:jc w:val="both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Кредиторская задолженность  44 547 тыс. руб.:</w:t>
              <w:br/>
              <w:t>в т.ч. поставщики и подрядчики  2 499 тыс. руб.</w:t>
              <w:br/>
              <w:t>задолженность перед персоналом  6 577 тыс. руб.</w:t>
              <w:br/>
              <w:t>задолженность перед внебюджетными фондами 4 187 тыс. руб.</w:t>
            </w:r>
          </w:p>
          <w:p>
            <w:pPr>
              <w:pStyle w:val="Style17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долженность по налогам и сборам  5 888 тыс. руб.</w:t>
              <w:br/>
              <w:br/>
              <w:t>В 2017 году общая выручка на предприятии составила                              150 849 тыс. руб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по общей системе налогообложения:</w:t>
              <w:br/>
              <w:t>Прибыль от продаж:  (4 383) тыс. руб.</w:t>
              <w:br/>
              <w:t xml:space="preserve">Прочие доходы:  9 599 тыс. руб. </w:t>
              <w:br/>
              <w:t xml:space="preserve">Прочие расходы:  (11 505) тыс. руб. </w:t>
              <w:br/>
              <w:t>Налоги на прибыль – ___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___ тыс. руб.</w:t>
              <w:br/>
              <w:t xml:space="preserve">Расходы по обычным видам деятельности по элементам затрат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траты на оплату труда  59 177 тыс. руб.</w:t>
              <w:br/>
              <w:t>Отчисления на социальные нужды – 19 084 тыс. руб.</w:t>
              <w:br/>
              <w:t>Амортизация 3 553 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В итоге предприятие получило  убыток (9 514) тыс. руб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27"/>
        <w:gridCol w:w="1575"/>
        <w:gridCol w:w="4962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ручка от продажи товаров, продукции, работ, услуг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84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0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овая прибыль/убыток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рожание себестоимости в связи освоением новых видов продукции по программе импортозамещения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тая прибыль/убыток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5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 0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рожание себестоимости в связи освоением новых видов продукции по программе импортозамещения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чистых активов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9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4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ок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олженность по краткосрочным и долгосрочным займ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краткосрочному креди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орская задолженность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4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характеризуется увеличением задолженности перед поставщиками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биторская задолженность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ебиторской задолженности характеризуется увеличением задолженности покупателей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701"/>
        <w:gridCol w:w="1275"/>
        <w:gridCol w:w="1559"/>
      </w:tblGrid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б объеме каждого из энергоресурсов, использованных обществом в отчетном го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ме каждого из энергоресурсов, использованных обществом в отчетном году видов энергетических ресурсов (тепловая энергия, электрическая энергия, бензин автомобильный, топливо дизельное, газ естественный (природный) в натуральном выражении и в денежном выраж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Вид        </w:t>
              <w:br/>
              <w:t xml:space="preserve">энергетического </w:t>
              <w:br/>
              <w:t xml:space="preserve">   ресурса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</w:t>
              <w:br/>
              <w:t xml:space="preserve">потребления в натуральном выражен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бъем    </w:t>
              <w:br/>
              <w:t>потребления,</w:t>
              <w:br/>
              <w:t xml:space="preserve">  тыс. руб. 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ая энергия  (отопление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24,097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ическая   </w:t>
              <w:br/>
              <w:t xml:space="preserve">энергия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7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ыс. кВ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9,531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нзин          </w:t>
              <w:br/>
              <w:t xml:space="preserve">автомобильны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27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пливо         </w:t>
              <w:br/>
              <w:t xml:space="preserve">дизельное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8,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 естественный    </w:t>
              <w:br/>
              <w:t xml:space="preserve">(природный)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26</w:t>
            </w:r>
          </w:p>
        </w:tc>
      </w:tr>
      <w:tr>
        <w:trPr/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энергетических ресурсов, помимо указанных в таблице, в отчетном году не использовалис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01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спективы развития акционерного об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Источниками финансирования оборотных средств эмитента являются собственные средст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Эмитент придерживается политики финансирования оборотных средств за счёт собственных средств и привлечения заёмных средств (кредиты, займы и пр.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Основной доход будет получен от производства и реализации кузнечно  - прессового оборудования и ленточнопильных станков.</w:t>
            </w:r>
          </w:p>
          <w:p>
            <w:pPr>
              <w:pStyle w:val="Normal"/>
              <w:spacing w:before="0" w:after="0"/>
              <w:jc w:val="both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 2017 г. ПАО «Кувандыкский завод КПО «Долина» произведено 95 шт. кузнечно-прессового оборудования (КПМ) и 15 шт. металлорежущего оборудования (станков). В 2018 г. планируется произвести 140 шт. кузнечно-прессового оборудования (КПМ) и 13 шт. металлорежущего оборудования (станков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имея  дополнительных оборотных средств  тяжело проводить модернизацию производства, а это ключевой момент  в настоящее время для нормальной конкуренции с иностранными производителям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к реализации инвестиционные проек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овых видов продукции: машина трубогибочная модель ИБ3430, машины листогибочные трехвалковые модель 3В204 и 3В3132, автоматическая линия обработки углового проката Н5716, линия для раскроя листа никеля НЛ3423У, пресс ножницы комбинированные модель 5225, ножницы гидравлические листовые модели 3428 и 3429, с танки ленточнопильные модели 8580, 8552, 8560, 85101, станок резьбонарезной модели К502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направления использования чистой прибы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за отчетный период отсутствует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1"/>
        <w:gridCol w:w="5069"/>
      </w:tblGrid>
      <w:tr>
        <w:trPr>
          <w:trHeight w:val="68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о совершенных акционерным обществом в отчетном год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пных сделка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овершенных в отчетном году сделок, признаваемых в соответствии с Федеральным законом от 16.12.1995 г. № 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году общество совершило следующую крупную сделку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крупной сделки залога-договора об ипотеке(залоге недвижимости), между ПАО «Кувандыкский завод КПО «Долина» и АКБ «Форштад»(АО) в г.Оренбурге, существенным условием которого являются:- залог недвижимого имущества, принадлежащего на праве собственности ПАО «Кувандыкский завод КПО «Долина» (кадастровый №56:40:0101024:102, № 56:40:0101024:98)</w:t>
            </w:r>
          </w:p>
        </w:tc>
      </w:tr>
      <w:tr>
        <w:trPr>
          <w:trHeight w:val="68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о совершенных акционерным обществом в отчетном год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делок, в совершении которых имеется заинтересова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овершенных в отчетном году сделок, признаваемых в соответствии с Федеральным законом от 26.12.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сделок, признаваемых в </w:t>
            </w:r>
            <w:r>
              <w:rPr/>
              <w:t>соответствии с Федеральным законом от 26.12.1995 г. № 208-ФЗ «Об акционерных обществах» сделками, в совершении которых имеется заинтересованность Обществом не совершалос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о выплате объявленных (начисленных) дивидендов по акциям акционерного общества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о дивидендах, дата на которую определяются лица, имеющие право на получение дивидендов (суть решения, дата и номер протокола общего собрания акционеров)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начислении и выплате дивидендов принято на общем собрании акционе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_____» _______ 20____ г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1 общего собрания акционеров Общества от «___» ______ 20____ г.:  «Дивиденды акционерам Общества по результатам 201__ года не выплачивать в связи с отсутствием чистой прибыли».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ивидендов, перечисленная в федеральный бюджет, тыс. руб.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основных факторов риска, связанных с деятельность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ционерного об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ми факторами риска, которые могут повлиять на деятельность Общества, можно определить следующие риски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риск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Отраслевые риски ПАО "Кувандыкский завод КПО "Долина" можно разделить на две группы: риски, связанные с рынками сырья, закупаемого обществом и риски отрасли машиностроения.</w:t>
            </w:r>
          </w:p>
          <w:p>
            <w:pPr>
              <w:pStyle w:val="Normal"/>
              <w:spacing w:before="0" w:after="0"/>
              <w:ind w:left="35" w:hanging="0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Для Общества существенным является риск, связанный с возможностью резкого изменения цен на металл и дорогостоящие покупные и комплектующие изделия, используемые на производство продукции. Кроме того, на прибыль общества влияют цены на продукцию естественных монополий (электроэнергия, тепло и др.) но их доля в себестоимости не так велика, чтобы существенно влиять на прибыль.</w:t>
              <w:br/>
              <w:t>Отраслевые риски связаны с появлением новых конкурентов в отрасли, возможностью появления более качественной импортной продукции. Постоянное совершенствование выпускаемой продукции, улучшение качества снижают отраслевые риски общества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овые и региональные риск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Страновые и региональные риски минимальны. Город Кувандык находится в благоприятной географической зоне. </w:t>
            </w:r>
            <w:r>
              <w:rPr>
                <w:rFonts w:cs="Times New Roman" w:ascii="Times New Roman" w:hAnsi="Times New Roman"/>
              </w:rPr>
              <w:t xml:space="preserve">Все возможные страновые  и региональные риски, которые кардинально могут отразиться на деятельности Общества и ее результатах носят форс-мажорный характер, в частности: военные конфликты, террористические акты, техногенные аварии, введение чрезвычайного положения, распространение мирового финансово-экономического кризиса и т.д.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Увеличение страновых и региональных рисков связано с уменьшением местных потребителей нашей продукции и увеличением клиентов, отдаленных от производител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иск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ми финансовыми рисками, характерными для деятельности ПАО «Кувандыкский завод КПО «Долина» являются следующ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платежеспособность потребителей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ляц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изменением налоговых ставок и процентных ставок по кредит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отрицательных финансовых изменений Общество намерено пересмотреть свои взаимоотношения с ненадежными плательщиками за поставленную продукцию, усилить взаимоотношения с надежными и платежеспособными партнерами, а в случае развития инфляционных процессов -  оптимизировать собственные расходы сырья, материалов, энергоресурсов, а также оптимизировать трудовые процессы за счет внедрения современного высокоточного и высокопроизводительного оборудования, совершенствования технологических процессов по основному и вспомогательному производству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риски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валютного регулирования; изменения налогового законодательства; изменение правил таможенного контроля и пошлин; изменение требований по лицензированию основной деятельности эмитента; изменения судебной практики, связанные с деятельностью эмитента. В этом случае Общество намерено действовать по обстоятельствам. При этом четко применяя в хозяйственных взаимоотношениях с партнерами все наиболее важные особенности законодательства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ложения политики акционерного общества в области вознаграждения и (или) компенсации рас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ожения о вознаграждениях и компенсациях органов управления Обществом и ревизионной комиссии в Обществе не утверждались. При этом в настоящее время Общество не практикует выплату вознаграждений членам Совета директоров и  ревизионной комиссии, хотя в дальнейшем такие выплаты не исключаются.</w:t>
            </w:r>
          </w:p>
          <w:p>
            <w:pPr>
              <w:pStyle w:val="3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труда генерального директора Мингалеева Н.С. Общества производится согласно трудовому договору, заключенному между ним и Обществом. </w:t>
            </w:r>
          </w:p>
          <w:p>
            <w:pPr>
              <w:pStyle w:val="3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ам Совета директоров и  ревизионной комиссии, занимающим штатные должности в Обществе, выплачивается заработная плата в соответствии со штатным расписанием.</w:t>
            </w:r>
          </w:p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году членам Совета директоров и ревизионной комиссии Общества за исполнение ими своих обязанностей   вознаграждение не выплачивалось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7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соблюдении акционерным обществом Кодекса корпоративного п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м официально не утвержден кодекс корпоративного поведения или иной аналогичный документ, однако ПАО «Кувандыкский завод КПО «Долина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воей деятельности Общество руководствуется Кодексом корпоративного поведения, рекомендованным Федеральной комиссией по рынку ценных бумаг (Распоряжение ФКЦБ РФ от 04.04.2002 г. № 421/р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м принципом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</w:t>
            </w:r>
            <w:r>
              <w:rPr>
                <w:rFonts w:cs="Times New Roman" w:ascii="Times New Roman" w:hAnsi="Times New Roman"/>
                <w:color w:val="0000FF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заинтересованного в защите прав и законных интересов своих акционеров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ение ревизионной комиссии к годовому отчет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 ревизионной комиссии ПАО «Кувандыкский завод КПО «Долина» о достоверности данных, содержащихся в «Годовом отчете ПАО «Кувандыкский завод КПО «Долина» за 2017 год, от «___ » апреля 2018 года, прилагает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неральный директо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«Кувандыкский завод КПО «Долина»</w:t>
        <w:tab/>
        <w:tab/>
        <w:t xml:space="preserve">                                                               Мингалеев Н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Главный бухгалте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О «Кувандыкский завод КПО «Долина» </w:t>
        <w:tab/>
        <w:tab/>
        <w:tab/>
        <w:tab/>
        <w:t xml:space="preserve">                                      Додонова Н.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ревизионной комисси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О «Кувандыкский завод КПО «Долина»                                                                               Степанова Н.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both"/>
      <w:outlineLvl w:val="5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dolina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44:00Z</dcterms:created>
  <dc:creator>Елизавета</dc:creator>
  <dc:description/>
  <cp:keywords/>
  <dc:language>en-US</dc:language>
  <cp:lastModifiedBy>YurOtdel</cp:lastModifiedBy>
  <cp:lastPrinted>2018-05-17T16:07:00Z</cp:lastPrinted>
  <dcterms:modified xsi:type="dcterms:W3CDTF">2018-05-24T06:37:00Z</dcterms:modified>
  <cp:revision>91</cp:revision>
  <dc:subject/>
  <dc:title/>
</cp:coreProperties>
</file>